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18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18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8561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85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ДНЗ "Криворізький центр професійної освіти металургії т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ашинобудування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46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ДНЗ "Криворізький центр професійної освіти металургії та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ашинобудування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357245</wp:posOffset>
                </wp:positionV>
                <wp:extent cx="6300470" cy="25425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254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693"/>
                              <w:gridCol w:w="5285"/>
                              <w:gridCol w:w="1445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520" w:hanging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Гаріпова Юлія Борисівна</w:t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lang w:val="ru-RU" w:eastAsia="ru-RU" w:bidi="ru-RU"/>
                                    </w:rPr>
                                    <w:t>Чертк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ьг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олодимирівна</w:t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00.2pt;mso-wrap-distance-left:0pt;mso-wrap-distance-right:0pt;mso-wrap-distance-top:0pt;mso-wrap-distance-bottom:0pt;margin-top:264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693"/>
                        <w:gridCol w:w="5285"/>
                        <w:gridCol w:w="1445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520" w:hanging="28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Гаріпова Юлія Борисівна</w:t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lang w:val="ru-RU" w:eastAsia="ru-RU" w:bidi="ru-RU"/>
                              </w:rPr>
                              <w:t>Чертк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ьг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олодимирівна</w:t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6249035</wp:posOffset>
                </wp:positionV>
                <wp:extent cx="7103110" cy="609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48pt;mso-wrap-distance-left:0pt;mso-wrap-distance-right:0pt;mso-wrap-distance-top:0pt;mso-wrap-distance-bottom:0pt;margin-top:492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45:00Z</dcterms:created>
  <dc:creator>upzsn6</dc:creator>
  <dc:description/>
  <cp:keywords/>
  <dc:language>en-US</dc:language>
  <cp:lastModifiedBy>upzsn6</cp:lastModifiedBy>
  <dcterms:modified xsi:type="dcterms:W3CDTF">2017-10-25T13:09:00Z</dcterms:modified>
  <cp:revision>3</cp:revision>
  <dc:subject/>
  <dc:title/>
</cp:coreProperties>
</file>